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37" w:before="0" w:after="0"/>
        <w:ind w:left="6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6800" w:hanging="0"/>
        <w:rPr/>
      </w:pPr>
      <w:r>
        <w:rPr>
          <w:rFonts w:cs="Times New Roman" w:ascii="Times New Roman" w:hAnsi="Times New Roman"/>
          <w:sz w:val="24"/>
          <w:szCs w:val="24"/>
        </w:rPr>
        <w:t>Załącznik  nr 3 do SIWZ</w:t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2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3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y opis przedmiotu zamówienia</w:t>
      </w:r>
    </w:p>
    <w:p>
      <w:pPr>
        <w:pStyle w:val="Normal"/>
        <w:widowControl w:val="false"/>
        <w:autoSpaceDE w:val="false"/>
        <w:spacing w:lineRule="exact" w:line="201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199" w:before="0" w:after="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zęść 1: Technolog r</w:t>
      </w:r>
      <w:r>
        <w:rPr>
          <w:rFonts w:cs="Times New Roman" w:ascii="Times New Roman" w:hAnsi="Times New Roman"/>
          <w:b/>
          <w:color w:val="000000"/>
          <w:sz w:val="24"/>
          <w:szCs w:val="24"/>
          <w:lang w:bidi="zxx"/>
        </w:rPr>
        <w:t xml:space="preserve">obót wykończeniowych w budownictwi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dla 10 osób. </w:t>
      </w:r>
    </w:p>
    <w:p>
      <w:pPr>
        <w:pStyle w:val="Normal"/>
        <w:widowControl w:val="false"/>
        <w:autoSpaceDE w:val="false"/>
        <w:spacing w:before="0" w:after="0"/>
        <w:ind w:left="1418" w:hanging="0"/>
        <w:jc w:val="both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Akapitzlist"/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dmiotem zamówienia jest przeprowadzenie szkolenia pod nazwą „Technolog r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obót wykończeniowych w budownictwie</w:t>
      </w:r>
      <w:r>
        <w:rPr>
          <w:rFonts w:cs="Times New Roman" w:ascii="Times New Roman" w:hAnsi="Times New Roman"/>
          <w:color w:val="000000"/>
          <w:sz w:val="24"/>
          <w:szCs w:val="24"/>
        </w:rPr>
        <w:t>” dla 10-osobowej grupy bezrobotnych zarejestrowanych              w Powiatowym Urzędzie Pracy we Włoszczowie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Celem szkolenia jest teoretyczne i praktyczne przygotowanie uczestników kursu  do pracy na stanowisku </w:t>
      </w:r>
      <w:r>
        <w:rPr>
          <w:rFonts w:cs="Times New Roman" w:ascii="Times New Roman" w:hAnsi="Times New Roman"/>
          <w:color w:val="000000"/>
          <w:sz w:val="24"/>
          <w:szCs w:val="24"/>
        </w:rPr>
        <w:t>technologa  robót wykończeniowych w budownictwie oraz wejście na rynek pracy    z nowymi umiejętnościami.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>Program szkolenia powinien obejmować np. zagadnienia z zakresu: BHP i p.poż.                na stanowisku pracy, posługiwanie się dokumentacją techniczną, zasady wykonywania robót malarskich, tynkarskich, okładzinowych, posadzkarskich, przygotowywanie tynków, przygotowywanie podłoży z drewna i metali, techniki robót podłogowych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widywana liczba godzin szkolenia na 1 uczestnika – min. 244 godziny zegarowe w tym 64 godzin zajęć teoretycznych oraz 180 godzin zajęć praktycznych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zkolenie winno zostać zrealizowane w terminie od 18.05.2015r. do 30.06.2015r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ukończeniu szkolenia, Wykonawca zobowiązany będzie do wydania uczestnikom  stosownych zaświadczeń zgodnego z wzorem określonym w rozporządzeniu Ministra Edukacji Narodowej                  z dnia 11 stycznia 2012r. w sprawie kształcenia ustawicznego w formach pozaszkolnych lub innych dokumentów potwierdzających ukończenie szkolenia i uzyskanie kwalifikacji oraz  dodatkowo suplementu zawierającego następujące informac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kres trwania szkol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ematy i wymiar godzin zajęć edukacyjnych oraz numer z rejestru zaświadczenia,                       do którego suplement jest dodatkiem wraz z podpisem osoby upoważnionej przez instytucję szkoleniową przeprowadzającą szkolenie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kolenie „Technolog r</w:t>
      </w:r>
      <w:r>
        <w:rPr>
          <w:rFonts w:cs="Times New Roman" w:ascii="Times New Roman" w:hAnsi="Times New Roman"/>
          <w:color w:val="000000"/>
          <w:sz w:val="24"/>
          <w:szCs w:val="24"/>
          <w:lang w:bidi="zxx"/>
        </w:rPr>
        <w:t>obót wykończeniowych w budownictwie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winno zostać zorganizowane na terenie miasta Włoszczowa. Zamawiający dopuszcza możliwość przeprowadzenia zajęć praktycznych poza Włoszczową w odległości nie większej niż 60 km od siedziby Zamawiającego. Przy czym, w przypadku przeprowadzenia zajęć praktycznych poza powiatem włoszczowskim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Wykonawca zapewni zorganizowany dowóz uczestników szkolenia na zajęcia z Włoszczowy oraz zorganizowany powrót po zajęciach do Włoszczowy oraz 1 dwudaniowego ciepły posiłek dziennie dla każdego uczestnika szkolenia. Koszty takiego dowozu i posiłku należy wliczyć w cenę oferty. Dojazd i posiłek należy również zapewnić w dni przeprowadzenia egzaminów, lub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Wykonawca zapewni uczestnikom szkolenia zakwaterowanie i całodobowe wyżywienie (śniadanie, dwudaniowy obiad, kolacja). Zakwaterowanie i wyżywienie należy zapewnić równie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dni wolne od zajęć w czasie trwania szkolenia, a także w dni przeprowadzenia egzaminów.                  Koszty takiego zakwaterowania i wyżywienia należy wliczyć w cenę oferty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żdy uczestnik szkolenia musi otrzymać w pierwszym dniu szkolenia bezzwrotnie materiały dydaktyczne przygotowane przez Wykonawcę w postaci podręcznika lub skryptu - wydruk trwały zawierający zakres tematyczny zawarty w programie szkolenia, zeszytu – ilość kartek odpowiednia do potrzeb, długopisu, kolorowego zakreślacza, teczki z rzepem A4.</w:t>
      </w:r>
    </w:p>
    <w:p>
      <w:pPr>
        <w:pStyle w:val="TextBody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bidi="zxx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powyższych materiałów dydaktycznych potwierdzony zostanie przez każdego uczestnika podpisaniem stosownego oświadczenia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apewni ubranie robocze (obuwie robocze, bluza i spodnie drelichowe - wydawane           po zakończeniu kursu na własność uczestnikowi) oraz środki ochrony indywidualnej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powinien zapewnić każdego dnia szkolenia catering w postaci: kawy, herbaty, napojów zimnych w ilości min. 1,0 litra na osobę, ciastek. 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magane jest, aby zajęcia odbywały się codziennie w godzinach między 08.00 a 17.00,              od poniedziałku do piątku. W uzasadnionych przypadkach dopuszcza się odbywanie szkolenia             w soboty. Niedopuszczalne jest zaplanowanie i prowadzenie zajęć w niedzielę oraz dni ustawowo wolne od pracy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908040</wp:posOffset>
                </wp:positionH>
                <wp:positionV relativeFrom="paragraph">
                  <wp:posOffset>-187960</wp:posOffset>
                </wp:positionV>
                <wp:extent cx="30480" cy="0"/>
                <wp:effectExtent l="635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pt,-14.8pt" to="467.55pt,-14.8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Do realizacji szkolenia Wykonawca zapewni każdemu uczestnikowi odpowiednie wyposażenie techniczne adekwatne do rodzaju szkolenia, odpowiadające indywidualnym potrzebom szkoleniowym uczestnika.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199" w:before="0" w:after="0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zęść 2: Sprzedawca z obsługą kasy fiskalnej  - dla 10 osób. </w:t>
      </w:r>
    </w:p>
    <w:p>
      <w:pPr>
        <w:pStyle w:val="Normal"/>
        <w:widowControl w:val="false"/>
        <w:autoSpaceDE w:val="false"/>
        <w:spacing w:before="0" w:after="0"/>
        <w:ind w:left="1418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Akapitzlist"/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dmiotem zamówienia jest przeprowadzenie szkolenia pod nazwą „Sprzedawca               z obsługą kasy fiskalnej” dla 10-osobowej grupy bezrobotnych zarejestrowanych w Powiatowym Urzędzie Pracy we Włoszczowie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lem szkolenia jest przygotowanie osób bezrobotnych do wykonywania pracy w zawodzie sprzedawc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1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rogram szkolenia powinien obejmować np. zagadnienia z zakresu profesjonalnej obsługi klienta, organizacji sprzedaży, dekoracji ekspozycji w punkcie sprzedaży, podstawy marketingu, komputerowego wspomagania pracy, elementów towaroznawstwa, obsługi kas fiskalnych                 i terminali płatniczych.      </w:t>
      </w:r>
    </w:p>
    <w:p>
      <w:pPr>
        <w:pStyle w:val="Normal"/>
        <w:widowControl w:val="false"/>
        <w:overflowPunct w:val="false"/>
        <w:autoSpaceDE w:val="false"/>
        <w:spacing w:before="0" w:after="0"/>
        <w:ind w:right="-1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rzewidywana liczba godzin szkolenia na 1 uczestnika – min. 150 godzin zegarowych w tym 75 godzin zajęć teoretycznych oraz 75 godzin zajęć praktycznych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Szkolenie winno zostać zrealizowane w terminie od 18.05.2015r. do 19.06.2015r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o ukończeniu szkolenia, Wykonawca zobowiązany będzie do wydania uczestnikom  stosownych zaświadczeń zgodnego z wzorem określonym w rozporządzeniu Ministra Edukacji Narodowej         z dnia 11 stycznia 2012r. w sprawie kształcenia ustawicznego w formach pozaszkolnych lub innych dokumentów potwierdzających ukończenie szkolenia i uzyskanie kwalifikacji oraz dodatkowo suplementu zawierającego następujące informacj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kres trwania szkolenia,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ematy i wymiar godzin zajęć edukacyjnych oraz numer z rejestru zaświadczenia,                do którego suplement jest dodatkiem wraz z podpisem osoby upoważnionej przez instytucję szkoleniową przeprowadzającą szkoleni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kolenie „Sprzedawca z obsługą kasy fiskalnej” powinno (musi) zostać zorganizowane na terenie miasta Włoszczowa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Każdy uczestnik szkolenia musi otrzymać w pierwszym dniu szkolenia bezzwrotnie materiały dydaktyczne przygotowane przez Wykonawcę w postaci: podręcznika lub skryptu – wydruk trwały zawierający zakres tematyczny zawarty w programie szkolenia, zeszytu – ilość kartek odpowiednia do potrzeb, długopisu, kolorowego zakreślacza, teczki z rzepem A4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teriały dydaktyczne muszą uwzględniać zakres tematyczny dotyczący realizowanego szkolenia.</w:t>
      </w:r>
    </w:p>
    <w:p>
      <w:pPr>
        <w:pStyle w:val="TextBody"/>
        <w:widowControl w:val="false"/>
        <w:suppressAutoHyphens w:val="tru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powyższych materiałów dydaktycznych potwierdzony zostanie przez każdego uczestnika podpisaniem stosownego oświadczenia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powinien zapewnić każdego dnia szkolenia catering w postaci: kawy, herbaty, napojów zimnych w ilości min. 0,5 l na osobę, ciastek. </w:t>
      </w:r>
    </w:p>
    <w:p>
      <w:pPr>
        <w:pStyle w:val="Normal"/>
        <w:widowControl w:val="false"/>
        <w:overflowPunc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magane jest, aby zajęcia odbywały się codziennie w godzinach między 08.00 a 17.00,              od poniedziałku do piątku. W uzasadnionych przypadkach dopuszcza się odbywanie szkolenia             w soboty. Niedopuszczalne jest zaplanowanie i prowadzenie zajęć w niedzielę oraz dni ustawowo wolne od pracy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08040</wp:posOffset>
                </wp:positionH>
                <wp:positionV relativeFrom="paragraph">
                  <wp:posOffset>-187960</wp:posOffset>
                </wp:positionV>
                <wp:extent cx="30480" cy="0"/>
                <wp:effectExtent l="635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pt,-14.8pt" to="467.55pt,-14.8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color w:val="000000"/>
          <w:sz w:val="24"/>
          <w:szCs w:val="24"/>
        </w:rPr>
        <w:t>Do realizacji szkolenia Wykonawca zapewni każdemu uczestnikowi odpowiednie wyposażenie techniczne adekwatne do rodzaju szkolenia, odpowiadające indywidualnym potrzebom szkoleniowym uczestnika.</w:t>
      </w:r>
    </w:p>
    <w:sectPr>
      <w:type w:val="nextPage"/>
      <w:pgSz w:w="11906" w:h="16838"/>
      <w:pgMar w:left="1140" w:right="114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cs="Times New Roman"/>
      <w:b w:val="false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Times New Roman" w:cs="Times New Roman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8:00Z</dcterms:created>
  <dc:creator>...</dc:creator>
  <dc:description/>
  <cp:keywords/>
  <dc:language>en-US</dc:language>
  <cp:lastModifiedBy>Black v8.1 PC</cp:lastModifiedBy>
  <cp:lastPrinted>2010-05-10T14:02:00Z</cp:lastPrinted>
  <dcterms:modified xsi:type="dcterms:W3CDTF">2015-04-26T11:58:00Z</dcterms:modified>
  <cp:revision>50</cp:revision>
  <dc:subject/>
  <dc:title/>
</cp:coreProperties>
</file>